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810"/>
        <w:gridCol w:w="567"/>
        <w:gridCol w:w="713"/>
        <w:gridCol w:w="1872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b/>
                  <w:sz w:val="16"/>
                  <w:szCs w:val="16"/>
                </w:rPr>
                <w:t>818/1</w:t>
              </w:r>
            </w:hyperlink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VP,K,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31/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  <w:t>1562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61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místění a provoz. elektrorozvodného zaříz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31/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6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(podle listiny) Věcné břemeno vedení 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7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5/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8/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4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65/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09/9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hrad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ilíková Rad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Žitn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5/1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621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ěcné břemeno 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ívková Zdeňka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Jirásk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3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ílovice nad Svitavo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01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ratochvílová Len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yr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467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/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likánová Jol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chor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21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Peřina Michal Ing. a Peřinová Hana MVD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ezák Jaroslav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v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ouňov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5162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/6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uchardová Iv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urš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5/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a Ondřej In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3/12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vobodová Lucie B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37/3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  <w:highlight w:val="red"/>
              </w:rPr>
            </w:pPr>
            <w:r>
              <w:rPr>
                <w:rFonts w:cs="Arial" w:ascii="Arial Narrow" w:hAnsi="Arial Narrow"/>
                <w:sz w:val="16"/>
                <w:szCs w:val="16"/>
                <w:highlight w:val="red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/1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eselá Vladimíra MUD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rnštejnsk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40/5,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6/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EGAS SBD, bytové družstv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50/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rmel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6/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39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kaz zcizení a zatíž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immermann Mirosla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3/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urianová Danuš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4/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spoluužívá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Harašta Tomáš Ing. a Haraštová J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7/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 Zástavní právo smluv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alkovič Pet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6/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utn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70/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7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JM Kobylka Petr Mgr. a Kobylková Marcela Mg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ránskéh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5/2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/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79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4"/>
      <w:gridCol w:w="567"/>
      <w:gridCol w:w="709"/>
      <w:gridCol w:w="1872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7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8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7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Normal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810"/>
      <w:gridCol w:w="567"/>
      <w:gridCol w:w="600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8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60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8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60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1629945797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STRÁNSKÉHO – REKONSTRUKCE KANALIZACE A VODOVODU</w:t>
      <w:tab/>
      <w:tab/>
      <w:tab/>
      <w:tab/>
      <w:t>Katastrální území: Žabovřesky (okres Brno-město);610470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17:00Z</dcterms:created>
  <dc:creator>Ing. Jana Dvořáková</dc:creator>
  <dc:description/>
  <cp:keywords/>
  <dc:language>en-US</dc:language>
  <cp:lastModifiedBy>Hyánková Hana</cp:lastModifiedBy>
  <cp:lastPrinted>2020-07-01T11:52:00Z</cp:lastPrinted>
  <dcterms:modified xsi:type="dcterms:W3CDTF">2020-07-14T12:15:00Z</dcterms:modified>
  <cp:revision>72</cp:revision>
  <dc:subject/>
  <dc:title>883/1</dc:title>
</cp:coreProperties>
</file>